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08858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212185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